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Lääne-Nigula Vallavalitsus 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75038598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Haapsalu mnt 6, Taebla alevik, Lääne-Nigula vald, Lääne maakond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Õigustatud isiku poolne lepingu sõlmija nimi:  vallavanem Janno Randmaa,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</w:rPr>
                <w:t>janno.randmaa@laanenigul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i number: +372 5450246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Olev Peetris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lev.peetris@laanenigul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i number: +372 504 9561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õva külas, Lääne-Nigula vallas, Lääne maakonnas jalakäijate turvalisuse tagamine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„Riigitee 11230 Harju-Risti – Riguldi – Võntküla km 29,48-29,6 bussitasku ja ümberpööramiskoht, sidevarustuse ja välisvalgustuse osa“. Põhiprojekt. Töö nr 22055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Roadplan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ellija Transpordiamet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230 Harju-Risti – Riguldi – Võntküla km 29,48 – 29,6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tee nr 11230 Harju-Risti – Riguldi – Võntküla km 29,48 – 29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Roboto;Times New Roman" w:ascii="Roboto;Times New Roman" w:hAnsi="Roboto;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3101:001:003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km 29,48 – 29,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446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 Sõidutee valgustus viimasest olemasolevast mastist bussiootekohani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/digitaalne/ 17.04.202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no.randmaa@laanenigula.ee" TargetMode="External"/><Relationship Id="rId3" Type="http://schemas.openxmlformats.org/officeDocument/2006/relationships/hyperlink" Target="mailto:olev.peetris@laanenigula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49:00Z</dcterms:created>
  <dc:creator>Your User Name</dc:creator>
  <dc:description/>
  <cp:keywords/>
  <dc:language>en-US</dc:language>
  <cp:lastModifiedBy>Olev Peetris</cp:lastModifiedBy>
  <cp:lastPrinted>2020-04-26T16:24:00Z</cp:lastPrinted>
  <dcterms:modified xsi:type="dcterms:W3CDTF">2024-04-17T13:10:00Z</dcterms:modified>
  <cp:revision>8</cp:revision>
  <dc:subject/>
  <dc:title/>
</cp:coreProperties>
</file>